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3671570" cy="879475"/>
                <wp:effectExtent l="74295" t="197485" r="730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1640" cy="87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ur Treasure'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pt;margin-top:-54pt;width:289.05pt;height:6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Our Treasure's</w:t>
                      </w:r>
                    </w:p>
                  </w:txbxContent>
                </v:textbox>
                <v:path textpathok="t"/>
                <v:textpath on="t" fitshape="t" string="Our Treasure'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258300" cy="5875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5452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9257030" cy="58724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57040" cy="58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62.45pt;width:728.85pt;height:462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683895</wp:posOffset>
                </wp:positionV>
                <wp:extent cx="2171700" cy="45720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  <w:lang w:val="en-NZ"/>
                              </w:rPr>
                              <w:t>Thinker’s Ke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53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  <w:lang w:val="en-NZ"/>
                        </w:rPr>
                        <w:t>Thinker’s K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-800100</wp:posOffset>
                </wp:positionV>
                <wp:extent cx="2514600" cy="68580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n-NZ"/>
                              </w:rPr>
                              <w:t>Room 10, Term 3,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  <w:szCs w:val="36"/>
                                <w:lang w:val="en-NZ"/>
                              </w:rPr>
                              <w:t>Level 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6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n-NZ"/>
                        </w:rPr>
                        <w:t>Room 10, Term 3, 2007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  <w:szCs w:val="36"/>
                          <w:lang w:val="en-NZ"/>
                        </w:rPr>
                        <w:t>Level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1714500" cy="9144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NZ"/>
                              </w:rPr>
                              <w:t>Name 10 things you could never do in the Pongakawa School Reser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NZ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NZ"/>
                        </w:rPr>
                        <w:t>Name 10 things you could never do in the Pongakawa School Reser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714500" cy="80010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What are some disadvantages of recycling? How might they be overco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What are some disadvantages of recycling? How might they be overc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800100</wp:posOffset>
                </wp:positionV>
                <wp:extent cx="1714500" cy="80010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  <w:t>List the attributes of rivers. Use these ideas to improve the design of highway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63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  <w:t>List the attributes of rivers. Use these ideas to improve the design of highw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1714500" cy="80010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lang w:val="en-NZ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lang w:val="en-NZ"/>
                              </w:rPr>
                              <w:t>What if all the trees in New Zealand disappeared tomorr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lang w:val="en-NZ"/>
                        </w:rPr>
                      </w:pPr>
                      <w:r>
                        <w:rPr>
                          <w:rFonts w:cs="Apple Chancery" w:ascii="Apple Chancery" w:hAnsi="Apple Chancery"/>
                          <w:lang w:val="en-NZ"/>
                        </w:rPr>
                        <w:t>What if all the trees in New Zealand disappeared tomorr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800100</wp:posOffset>
                </wp:positionV>
                <wp:extent cx="1714500" cy="68580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howcard Gothic;Times New Roman" w:ascii="Showcard Gothic;Times New Roman" w:hAnsi="Showcard Gothic;Times New Roman"/>
                                <w:lang w:val="en-NZ"/>
                              </w:rPr>
                              <w:t>Do an A to Z of environmental wor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63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howcard Gothic;Times New Roman" w:ascii="Showcard Gothic;Times New Roman" w:hAnsi="Showcard Gothic;Times New Roman"/>
                          <w:lang w:val="en-NZ"/>
                        </w:rPr>
                        <w:t>Do an A to Z of environmental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171450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us Extra Bold;Arial" w:ascii="Albertus Extra Bold;Arial" w:hAnsi="Albertus Extra Bold;Arial"/>
                                <w:lang w:val="en-NZ"/>
                              </w:rPr>
                              <w:t>Use the BAR key to improve a landform of your choos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us Extra Bold;Arial" w:ascii="Albertus Extra Bold;Arial" w:hAnsi="Albertus Extra Bold;Arial"/>
                          <w:lang w:val="en-NZ"/>
                        </w:rPr>
                        <w:t>Use the BAR key to improve a landform of your choos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0</wp:posOffset>
                </wp:positionV>
                <wp:extent cx="1714500" cy="68580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e Olive;Arial" w:hAnsi="Antique Olive;Arial" w:cs="Antique Olive;Arial"/>
                                <w:lang w:val="en-NZ"/>
                              </w:rPr>
                            </w:pPr>
                            <w:r>
                              <w:rPr>
                                <w:rFonts w:cs="Antique Olive;Arial" w:ascii="Antique Olive;Arial" w:hAnsi="Antique Olive;Arial"/>
                                <w:lang w:val="en-NZ"/>
                              </w:rPr>
                              <w:t>How many ways can you cross the Cooks Stra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tique Olive;Arial" w:hAnsi="Antique Olive;Arial" w:cs="Antique Olive;Arial"/>
                          <w:lang w:val="en-NZ"/>
                        </w:rPr>
                      </w:pPr>
                      <w:r>
                        <w:rPr>
                          <w:rFonts w:cs="Antique Olive;Arial" w:ascii="Antique Olive;Arial" w:hAnsi="Antique Olive;Arial"/>
                          <w:lang w:val="en-NZ"/>
                        </w:rPr>
                        <w:t>How many ways can you cross the Cooks Stra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1714500" cy="685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NZ"/>
                              </w:rPr>
                              <w:t>Draw or find a shape of anything at all. Find as many links as you can between the landscape and the pic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NZ"/>
                        </w:rPr>
                        <w:t>Draw or find a shape of anything at all. Find as many links as you can between the landscape and the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0</wp:posOffset>
                </wp:positionV>
                <wp:extent cx="1714500" cy="6858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NZ"/>
                              </w:rPr>
                              <w:t>What would the consequences be if most people in the world lived in New Zealan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1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NZ"/>
                        </w:rPr>
                        <w:t>What would the consequences be if most people in the world lived in New Zeal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1714500" cy="685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sz w:val="28"/>
                                <w:szCs w:val="28"/>
                                <w:lang w:val="en-NZ"/>
                              </w:rPr>
                              <w:t>List many uses for an out-of-date atl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71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Apple Chancery" w:ascii="Apple Chancery" w:hAnsi="Apple Chancery"/>
                          <w:sz w:val="28"/>
                          <w:szCs w:val="28"/>
                          <w:lang w:val="en-NZ"/>
                        </w:rPr>
                        <w:t>List many uses for an out-of-date atl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0</wp:posOffset>
                </wp:positionV>
                <wp:extent cx="1714500" cy="914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Demi;Arial" w:hAnsi="Franklin Gothic Demi;Arial" w:cs="Franklin Gothic Demi;Arial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Franklin Gothic Demi;Arial" w:ascii="Franklin Gothic Demi;Arial" w:hAnsi="Franklin Gothic Demi;Arial"/>
                                <w:sz w:val="28"/>
                                <w:szCs w:val="28"/>
                                <w:lang w:val="en-NZ"/>
                              </w:rPr>
                              <w:t>What would happen if we all had to live underwa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27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Demi;Arial" w:hAnsi="Franklin Gothic Demi;Arial" w:cs="Franklin Gothic Demi;Arial"/>
                          <w:sz w:val="28"/>
                          <w:szCs w:val="28"/>
                          <w:lang w:val="en-NZ"/>
                        </w:rPr>
                      </w:pPr>
                      <w:r>
                        <w:rPr>
                          <w:rFonts w:cs="Franklin Gothic Demi;Arial" w:ascii="Franklin Gothic Demi;Arial" w:hAnsi="Franklin Gothic Demi;Arial"/>
                          <w:sz w:val="28"/>
                          <w:szCs w:val="28"/>
                          <w:lang w:val="en-NZ"/>
                        </w:rPr>
                        <w:t>What would happen if we all had to live underwa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1714500" cy="8001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What do great mountains and oranges have in comm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7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What do great mountains and oranges have in comm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0</wp:posOffset>
                </wp:positionV>
                <wp:extent cx="1714500" cy="800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  <w:t xml:space="preserve">The answer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NZ"/>
                              </w:rPr>
                              <w:t>Aotearoa.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  <w:t xml:space="preserve"> What are 5 questions that could have this answ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7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  <w:t xml:space="preserve">The answer is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NZ"/>
                        </w:rPr>
                        <w:t>Aotearoa.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  <w:t xml:space="preserve"> What are 5 questions that could have this answ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3657600</wp:posOffset>
                </wp:positionV>
                <wp:extent cx="1714500" cy="685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lang w:val="en-NZ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lang w:val="en-NZ"/>
                              </w:rPr>
                              <w:t>Brainstorm ways to encourage the protection of our environ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28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urlz MT" w:hAnsi="Curlz MT" w:cs="Curlz MT"/>
                          <w:lang w:val="en-NZ"/>
                        </w:rPr>
                      </w:pPr>
                      <w:r>
                        <w:rPr>
                          <w:rFonts w:cs="Curlz MT" w:ascii="Curlz MT" w:hAnsi="Curlz MT"/>
                          <w:lang w:val="en-NZ"/>
                        </w:rPr>
                        <w:t>Brainstorm ways to encourage the protection of our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143500</wp:posOffset>
                </wp:positionV>
                <wp:extent cx="1714500" cy="6858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uice ITC;Times New Roman" w:hAnsi="Juice ITC;Times New Roman" w:cs="Juice ITC;Times New Roman"/>
                                <w:lang w:val="en-NZ"/>
                              </w:rPr>
                            </w:pPr>
                            <w:r>
                              <w:rPr>
                                <w:rFonts w:cs="Juice ITC;Times New Roman" w:ascii="Juice ITC;Times New Roman" w:hAnsi="Juice ITC;Times New Roman"/>
                                <w:lang w:val="en-NZ"/>
                              </w:rPr>
                              <w:t>New Zealand’s ski fields are to be moved to Australia. Explain why this is 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uice ITC;Times New Roman" w:hAnsi="Juice ITC;Times New Roman" w:cs="Juice ITC;Times New Roman"/>
                          <w:lang w:val="en-NZ"/>
                        </w:rPr>
                      </w:pPr>
                      <w:r>
                        <w:rPr>
                          <w:rFonts w:cs="Juice ITC;Times New Roman" w:ascii="Juice ITC;Times New Roman" w:hAnsi="Juice ITC;Times New Roman"/>
                          <w:lang w:val="en-NZ"/>
                        </w:rPr>
                        <w:t>New Zealand’s ski fields are to be moved to Australia. Explain why this is 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5257800</wp:posOffset>
                </wp:positionV>
                <wp:extent cx="1714500" cy="6858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ahootz Flanger;Times New Roman" w:hAnsi="Kahootz Flanger;Times New Roman" w:cs="Kahootz Flanger;Times New Roman"/>
                                <w:sz w:val="28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Kahootz Flanger;Times New Roman" w:ascii="Kahootz Flanger;Times New Roman" w:hAnsi="Kahootz Flanger;Times New Roman"/>
                                <w:sz w:val="28"/>
                                <w:szCs w:val="32"/>
                                <w:lang w:val="en-NZ"/>
                              </w:rPr>
                              <w:t>Consider alternatives to large citi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1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ahootz Flanger;Times New Roman" w:hAnsi="Kahootz Flanger;Times New Roman" w:cs="Kahootz Flanger;Times New Roman"/>
                          <w:sz w:val="28"/>
                          <w:szCs w:val="32"/>
                          <w:lang w:val="en-NZ"/>
                        </w:rPr>
                      </w:pPr>
                      <w:r>
                        <w:rPr>
                          <w:rFonts w:cs="Kahootz Flanger;Times New Roman" w:ascii="Kahootz Flanger;Times New Roman" w:hAnsi="Kahootz Flanger;Times New Roman"/>
                          <w:sz w:val="28"/>
                          <w:szCs w:val="32"/>
                          <w:lang w:val="en-NZ"/>
                        </w:rPr>
                        <w:t>Consider alternatives to large c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00</wp:posOffset>
                </wp:positionV>
                <wp:extent cx="1714500" cy="685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trangelo Edessa;Arial" w:hAnsi="Estrangelo Edessa;Arial" w:cs="Estrangelo Edessa;Arial"/>
                                <w:b/>
                                <w:b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Estrangelo Edessa;Arial" w:ascii="Estrangelo Edessa;Arial" w:hAnsi="Estrangelo Edessa;Arial"/>
                                <w:b/>
                                <w:sz w:val="20"/>
                                <w:szCs w:val="20"/>
                                <w:lang w:val="en-NZ"/>
                              </w:rPr>
                              <w:t>How could you cross lake Taupo using a tennis ball, a rope and a bric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strangelo Edessa;Arial" w:hAnsi="Estrangelo Edessa;Arial" w:cs="Estrangelo Edessa;Arial"/>
                          <w:b/>
                          <w:b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Estrangelo Edessa;Arial" w:ascii="Estrangelo Edessa;Arial" w:hAnsi="Estrangelo Edessa;Arial"/>
                          <w:b/>
                          <w:sz w:val="20"/>
                          <w:szCs w:val="20"/>
                          <w:lang w:val="en-NZ"/>
                        </w:rPr>
                        <w:t>How could you cross lake Taupo using a tennis ball, a rope and a bri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5143500</wp:posOffset>
                </wp:positionV>
                <wp:extent cx="1714500" cy="6858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Optima" w:ascii="Optima" w:hAnsi="Optima"/>
                                <w:sz w:val="20"/>
                                <w:szCs w:val="20"/>
                                <w:lang w:val="en-NZ"/>
                              </w:rPr>
                              <w:t>How might an explorer use a pencil to find his way through a thick for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0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" w:hAnsi="Optima" w:cs="Optima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Optima" w:ascii="Optima" w:hAnsi="Optima"/>
                          <w:sz w:val="20"/>
                          <w:szCs w:val="20"/>
                          <w:lang w:val="en-NZ"/>
                        </w:rPr>
                        <w:t>How might an explorer use a pencil to find his way through a thick for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3543300</wp:posOffset>
                </wp:positionV>
                <wp:extent cx="1714500" cy="8001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aur;Trebuchet MS Italic" w:hAnsi="Centaur;Trebuchet MS Italic" w:cs="Centaur;Trebuchet MS Italic"/>
                                <w:lang w:val="en-NZ"/>
                              </w:rPr>
                            </w:pPr>
                            <w:r>
                              <w:rPr>
                                <w:rFonts w:cs="Centaur;Trebuchet MS Italic" w:ascii="Centaur;Trebuchet MS Italic" w:hAnsi="Centaur;Trebuchet MS Italic"/>
                                <w:lang w:val="en-NZ"/>
                              </w:rPr>
                              <w:t>Invent a way of remembering the names of the native trees of New Zeala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79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aur;Trebuchet MS Italic" w:hAnsi="Centaur;Trebuchet MS Italic" w:cs="Centaur;Trebuchet MS Italic"/>
                          <w:lang w:val="en-NZ"/>
                        </w:rPr>
                      </w:pPr>
                      <w:r>
                        <w:rPr>
                          <w:rFonts w:cs="Centaur;Trebuchet MS Italic" w:ascii="Centaur;Trebuchet MS Italic" w:hAnsi="Centaur;Trebuchet MS Italic"/>
                          <w:lang w:val="en-NZ"/>
                        </w:rPr>
                        <w:t>Invent a way of remembering the names of the native trees of New Zea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0</wp:posOffset>
                </wp:positionH>
                <wp:positionV relativeFrom="paragraph">
                  <wp:posOffset>5257800</wp:posOffset>
                </wp:positionV>
                <wp:extent cx="1714500" cy="685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neva" w:hAnsi="Geneva" w:cs="Geneva"/>
                                <w:b/>
                                <w:b/>
                                <w:sz w:val="20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Geneva" w:ascii="Geneva" w:hAnsi="Geneva"/>
                                <w:b/>
                                <w:sz w:val="20"/>
                                <w:szCs w:val="22"/>
                                <w:lang w:val="en-NZ"/>
                              </w:rPr>
                              <w:t>List ways of seeing Queenstown without actually going t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14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neva" w:hAnsi="Geneva" w:cs="Geneva"/>
                          <w:b/>
                          <w:b/>
                          <w:sz w:val="20"/>
                          <w:szCs w:val="22"/>
                          <w:lang w:val="en-NZ"/>
                        </w:rPr>
                      </w:pPr>
                      <w:r>
                        <w:rPr>
                          <w:rFonts w:cs="Geneva" w:ascii="Geneva" w:hAnsi="Geneva"/>
                          <w:b/>
                          <w:sz w:val="20"/>
                          <w:szCs w:val="22"/>
                          <w:lang w:val="en-NZ"/>
                        </w:rPr>
                        <w:t>List ways of seeing Queenstown without actually going t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26289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NZ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NZ"/>
                              </w:rPr>
                              <w:t>Living Landscape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2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  <w:lang w:val="en-NZ"/>
                        </w:rPr>
                        <w:t>“</w:t>
                      </w:r>
                      <w:r>
                        <w:rPr>
                          <w:b/>
                          <w:i/>
                          <w:sz w:val="40"/>
                          <w:szCs w:val="40"/>
                          <w:lang w:val="en-NZ"/>
                        </w:rPr>
                        <w:t>Living Landscap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1"/>
    <w:family w:val="roman"/>
    <w:pitch w:val="default"/>
  </w:font>
  <w:font w:name="Bookman Old Style">
    <w:charset w:val="00"/>
    <w:family w:val="auto"/>
    <w:pitch w:val="variable"/>
  </w:font>
  <w:font w:name="Comic Sans MS">
    <w:charset w:val="00"/>
    <w:family w:val="auto"/>
    <w:pitch w:val="variable"/>
  </w:font>
  <w:font w:name="Apple Chancery">
    <w:charset w:val="00"/>
    <w:family w:val="auto"/>
    <w:pitch w:val="variable"/>
  </w:font>
  <w:font w:name="Showcard Gothic">
    <w:altName w:val="Times New Roman"/>
    <w:charset w:val="00"/>
    <w:family w:val="decorative"/>
    <w:pitch w:val="variable"/>
  </w:font>
  <w:font w:name="Albertus Extra Bold">
    <w:altName w:val="Arial"/>
    <w:charset w:val="00"/>
    <w:family w:val="swiss"/>
    <w:pitch w:val="variable"/>
  </w:font>
  <w:font w:name="Antique Olive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Franklin Gothic Demi">
    <w:altName w:val="Arial"/>
    <w:charset w:val="00"/>
    <w:family w:val="swiss"/>
    <w:pitch w:val="variable"/>
  </w:font>
  <w:font w:name="Curlz MT">
    <w:charset w:val="00"/>
    <w:family w:val="auto"/>
    <w:pitch w:val="variable"/>
  </w:font>
  <w:font w:name="Juice ITC">
    <w:altName w:val="Times New Roman"/>
    <w:charset w:val="00"/>
    <w:family w:val="decorative"/>
    <w:pitch w:val="variable"/>
  </w:font>
  <w:font w:name="Kahootz Flanger">
    <w:altName w:val="Times New Roman"/>
    <w:charset w:val="00"/>
    <w:family w:val="auto"/>
    <w:pitch w:val="variable"/>
  </w:font>
  <w:font w:name="Estrangelo Edessa">
    <w:altName w:val="Arial"/>
    <w:charset w:val="00"/>
    <w:family w:val="script"/>
    <w:pitch w:val="variable"/>
  </w:font>
  <w:font w:name="Optima">
    <w:charset w:val="00"/>
    <w:family w:val="auto"/>
    <w:pitch w:val="variable"/>
  </w:font>
  <w:font w:name="Centaur">
    <w:altName w:val="Trebuchet MS Italic"/>
    <w:charset w:val="00"/>
    <w:family w:val="roman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19:00Z</dcterms:created>
  <dc:creator>Ministry of Education</dc:creator>
  <dc:description/>
  <cp:keywords/>
  <dc:language>en-US</dc:language>
  <cp:lastModifiedBy>Ministry of Education</cp:lastModifiedBy>
  <cp:lastPrinted>2007-10-17T17:41:00Z</cp:lastPrinted>
  <dcterms:modified xsi:type="dcterms:W3CDTF">2009-04-25T01:25:00Z</dcterms:modified>
  <cp:revision>6</cp:revision>
  <dc:subject/>
  <dc:title> </dc:title>
</cp:coreProperties>
</file>